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 xml:space="preserve">«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و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Jadid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Cs/>
        </w:rPr>
        <w:t>294</w:t>
      </w:r>
      <w:r>
        <w:rPr>
          <w:rFonts w:cs="B Jadid"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Cs/>
        </w:rPr>
        <w:t>25/10/1337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شت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ک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دل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و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و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ج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د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ی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ف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یک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ک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ک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ک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ج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به،شعب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هشت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ی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یا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ج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 </w:t>
      </w:r>
      <w:r>
        <w:rPr>
          <w:rFonts w:cs="B Lotus"/>
          <w:b/>
          <w:b/>
          <w:bCs/>
          <w:rtl w:val="true"/>
        </w:rPr>
        <w:t>ندا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و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س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5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ئ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یدگ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ک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ج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ئ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م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ی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ست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کثر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أ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rFonts w:cs="B Lotus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1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و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أدی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ک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شت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ی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2:40:00Z</dcterms:created>
  <dc:creator>Tooska </dc:creator>
  <dc:description/>
  <cp:keywords/>
  <dc:language>en-US</dc:language>
  <cp:lastModifiedBy>Tooska </cp:lastModifiedBy>
  <dcterms:modified xsi:type="dcterms:W3CDTF">2006-04-03T02:41:00Z</dcterms:modified>
  <cp:revision>1</cp:revision>
  <dc:subject/>
  <dc:title>« ماده 218 قانون مدنی مبنی بر عدم نفوذ معامله به قصد فرار از دین ، ناظر به صورتی است که دین مدیون به شخص ثالث در نظر دادگاه معلوم بوده و محقق شود به منظور فرار از تادیه دین اقدام به معامله نموده است</dc:title>
</cp:coreProperties>
</file>